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276"/>
        <w:gridCol w:w="1701"/>
        <w:gridCol w:w="2552"/>
      </w:tblGrid>
      <w:tr>
        <w:trPr>
          <w:trHeight w:val="69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 xml:space="preserve">Wniosek 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18"/>
                <w:szCs w:val="20"/>
                <w:u w:val="single"/>
              </w:rPr>
              <w:t>przyznanie</w:t>
            </w: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 xml:space="preserve"> / zmianę / cofnięcie uprawnień zdalnego dostępu</w:t>
            </w:r>
          </w:p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do Systemów informatycznych Głównego Urzędu Geodezji i Kartografii</w:t>
            </w:r>
          </w:p>
        </w:tc>
      </w:tr>
      <w:tr>
        <w:trPr>
          <w:trHeight w:val="5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Imię Użytkow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</w:rPr>
              <w:t>J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Nazwisko</w:t>
            </w:r>
          </w:p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Użytkow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</w:rPr>
              <w:t>Kowa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Adres email instytucji</w:t>
            </w:r>
          </w:p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Upoważnio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Nazwa i Adres</w:t>
            </w:r>
          </w:p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Instytucji / Firmy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smallCaps/>
                <w:sz w:val="22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</w:rPr>
              <w:t>Adres Gminy/Firmy</w:t>
            </w:r>
          </w:p>
        </w:tc>
      </w:tr>
      <w:tr>
        <w:trPr>
          <w:trHeight w:val="379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Identyfikator Użytkownika</w:t>
            </w:r>
          </w:p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(w przypadku zmiany uprawnień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Nr tel. kom.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</w:rPr>
              <w:t>123-456-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służbowy adres email użytkownik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  <w:szCs w:val="22"/>
              </w:rPr>
              <w:t>jan.kowalski@jankowalski.p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Nagwek1Znak"/>
          <w:rFonts w:ascii="Arial" w:hAnsi="Arial" w:cs="Arial"/>
          <w:smallCap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Nagwek1Znak"/>
          <w:rFonts w:cs="Arial" w:ascii="Arial" w:hAnsi="Arial"/>
          <w:smallCaps/>
          <w:color w:val="FF0000"/>
          <w:sz w:val="18"/>
          <w:szCs w:val="18"/>
          <w:u w:val="single"/>
        </w:rPr>
        <w:t>Przyznanie</w:t>
      </w:r>
      <w:r>
        <w:rPr>
          <w:rStyle w:val="Nagwek1Znak"/>
          <w:rFonts w:cs="Arial" w:ascii="Arial" w:hAnsi="Arial"/>
          <w:smallCaps/>
          <w:sz w:val="18"/>
          <w:szCs w:val="18"/>
        </w:rPr>
        <w:t xml:space="preserve"> / Zmiana / Cofnięcie Uprawnień (wybrane pola zaznaczyć „x”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513"/>
        <w:gridCol w:w="1351"/>
        <w:gridCol w:w="41"/>
        <w:gridCol w:w="1714"/>
        <w:gridCol w:w="2791"/>
        <w:gridCol w:w="1558"/>
        <w:gridCol w:w="1485"/>
      </w:tblGrid>
      <w:tr>
        <w:trPr>
          <w:trHeight w:val="254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0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certyfikat cyfrowy gugik</w:t>
            </w:r>
          </w:p>
        </w:tc>
      </w:tr>
      <w:tr>
        <w:trPr>
          <w:trHeight w:val="254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0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Przyznanie nowych uprawnień do poszczególnych Systemów:</w:t>
            </w:r>
          </w:p>
        </w:tc>
      </w:tr>
      <w:tr>
        <w:trPr>
          <w:trHeight w:val="2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Nazwa systemu/centrum /Lokalizacja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Podsystem / Moduł / Katalo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Obszar (TERYT, obręb, jednostka ewidencyjna, powiat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Zakres uprawnień (odczyt/pełen dostęp) / R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Podstawa prawna / Porozumienie / Umo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Postulowany termin ważności</w:t>
            </w:r>
          </w:p>
        </w:tc>
      </w:tr>
      <w:tr>
        <w:trPr>
          <w:trHeight w:val="34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18"/>
                <w:szCs w:val="20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18"/>
                <w:szCs w:val="20"/>
              </w:rPr>
              <w:t xml:space="preserve">Usługa aktualizacji bazy PRG Produkcyjna i testowa </w:t>
            </w:r>
          </w:p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18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18"/>
                <w:szCs w:val="20"/>
              </w:rPr>
              <w:t>Dostęp z wykorzystaniem VPN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0"/>
                <w:szCs w:val="20"/>
              </w:rPr>
              <w:t>120304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20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18"/>
                <w:szCs w:val="20"/>
              </w:rPr>
              <w:t>USE_SZPRG,AKT_EMU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20"/>
                <w:szCs w:val="20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18"/>
                <w:szCs w:val="20"/>
              </w:rPr>
              <w:t>Ustawa z dnia 17 maja 1989 r. Prawo geodezyjne i kartograficzne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20"/>
              </w:rPr>
              <w:t>Dwa Lata  licząc od daty podpisu wniosku</w:t>
            </w:r>
          </w:p>
        </w:tc>
      </w:tr>
      <w:tr>
        <w:trPr>
          <w:trHeight w:val="32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0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cofnięcie uprawnień do systemu/centrum/lokalizacji:</w:t>
            </w:r>
          </w:p>
        </w:tc>
      </w:tr>
      <w:tr>
        <w:trPr>
          <w:trHeight w:val="34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Nagwek1Znak"/>
          <w:rFonts w:ascii="Arial" w:hAnsi="Arial" w:cs="Arial"/>
          <w:smallCaps/>
          <w:sz w:val="14"/>
          <w:szCs w:val="16"/>
        </w:rPr>
      </w:pPr>
      <w:r>
        <w:rPr/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16"/>
          <w:szCs w:val="18"/>
        </w:rPr>
        <w:t xml:space="preserve">       </w:t>
      </w:r>
      <w:r>
        <w:rPr>
          <w:rFonts w:cs="Arial" w:ascii="Arial" w:hAnsi="Arial"/>
          <w:sz w:val="16"/>
          <w:szCs w:val="18"/>
        </w:rPr>
        <w:t>Na podstawie przepisów Rozporządzenia Parlamentu Europejskiego i Rady (UE) 2016/679 z dnia 27 kwietnia 2016 r. w sprawie ochrony osób fizycznych w związku z przetwarzaniem danych osobowych i w sprawie swobodnego przepływu takich danych oraz uchylenia dyrektywy 95/46/WE, informujemy, że: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Administratorem Pani/Pana danych osobowych jest Główny Geodeta Kraju z siedzibą w Warszawie, ul. Wspólna 2, 00-926 Warszawa.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Kontakt do Inspektora Ochrony Danych: tel. 22 56 31 438; e-mail: iod@gugik.gov.pl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Pani/Pana dane osobowe będą przetwarzane w celu nadania uprawnień zdalnego dostępu do zasobów GUGiK. Podstawę prawną przetwarzania Pani/Pana danych stanowią przepisy ustawy z dnia 7 maja 1989 r. - </w:t>
      </w:r>
      <w:r>
        <w:rPr>
          <w:rFonts w:cs="Arial" w:ascii="Arial" w:hAnsi="Arial"/>
          <w:i/>
          <w:sz w:val="16"/>
          <w:szCs w:val="18"/>
        </w:rPr>
        <w:t>Prawo geodezyjne i kartograficzne</w:t>
      </w:r>
      <w:r>
        <w:rPr>
          <w:rFonts w:cs="Arial" w:ascii="Arial" w:hAnsi="Arial"/>
          <w:sz w:val="16"/>
          <w:szCs w:val="18"/>
        </w:rPr>
        <w:t xml:space="preserve"> (Dz. U. z 2017r. poz. 2101, z późn. zm.), w szczególności art. 7a ust. 1 pkt 13 na mocy, którego zawarte zostało porozumienie niezbędne do realizacji zadań w interesie publicznym przewidzianych w ustawie. 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Odbiorcami Pani/Pana danych mogą być podmioty lub organy, którym Administrator jest zobowiązany udostępniać dane na podstawie powszechnie obowiązujących przepisów prawa lub przetwarzające dane na podstawie umów powierzenia przetwarzania danych osobowych zawartych z Administratorem.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Pani/Pana dane osobowe nie będą przekazywane do państw trzecich.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 xml:space="preserve">6.   Pani/Pana dane osobowe będą przetwarzane w okresie obowiązywania ww. przepisów lub do momentu cofnięcia uprawnień zdalnego dostępu lub ustania obowiązywania ww. porozumienia lub umowy. Po tym okresie dane będą przechowywane w celu zapewnienia rozliczalności. 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Przysługują Pani/Panu: żądanie dostępu do danych osobowych, które Pani/Pana dotyczą oraz ich sprostowania, usunięcia lub ograniczenia przetwarzania lub prawo do wniesienia sprzeciwu wobec przetwarzania, a także prawo do przenoszenia danych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Przysługuje Pani/Panu prawo wniesienie skargi do organu nadzorczego – Prezesa Urzędu Ochrony Danych Osobowych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Podanie Pani/Pana danych jest wymogiem wynikającym z ww. porozumienia lub umowy. Konsekwencją niepodania przez Panią/ Pana swoich danych osobowych jest brak możliwości nadania uprawnień zdalnego dostępu. 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Pani/Pana dane nie będą wykorzystywane do zautomatyzowanego podejmowania decyzji, w tym profilowania.</w:t>
      </w:r>
    </w:p>
    <w:p>
      <w:pPr>
        <w:pStyle w:val="Bezodstpw"/>
        <w:ind w:first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Oświadczam, że zachowam w tajemnicy dane osobowe oraz sposoby ich zabezpieczenia a także</w:t>
      </w:r>
      <w:r>
        <w:rPr>
          <w:rFonts w:cs="Arial" w:ascii="Arial" w:hAnsi="Arial"/>
          <w:b/>
          <w:bCs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</w:rPr>
        <w:t xml:space="preserve">zobowiązuję się </w:t>
      </w:r>
      <w:r>
        <w:rPr>
          <w:rFonts w:cs="Arial" w:ascii="Arial" w:hAnsi="Arial"/>
          <w:sz w:val="16"/>
          <w:szCs w:val="18"/>
        </w:rPr>
        <w:t>do zachowania w tajemnicy informacji dotyczących stosowanych: sposobów zabezpieczenia informacji, środków teletransmisji danych, sprzętu teleinformatycznego a w szczególności haseł, z którymi zapoznam się w związku z </w:t>
      </w:r>
      <w:r>
        <w:rPr>
          <w:rFonts w:cs="Arial" w:ascii="Arial" w:hAnsi="Arial"/>
          <w:bCs/>
          <w:sz w:val="16"/>
          <w:szCs w:val="18"/>
        </w:rPr>
        <w:t>otrzymanymi</w:t>
      </w:r>
      <w:r>
        <w:rPr>
          <w:rFonts w:cs="Arial" w:ascii="Arial" w:hAnsi="Arial"/>
          <w:sz w:val="16"/>
          <w:szCs w:val="18"/>
        </w:rPr>
        <w:t xml:space="preserve"> uprawnieniami. </w:t>
      </w:r>
    </w:p>
    <w:p>
      <w:pPr>
        <w:pStyle w:val="Bezodstpw"/>
        <w:spacing w:before="0" w:after="480"/>
        <w:ind w:firstLine="357"/>
        <w:jc w:val="both"/>
        <w:rPr>
          <w:rStyle w:val="Nagwek1Znak"/>
          <w:rFonts w:ascii="Arial" w:hAnsi="Arial" w:cs="Arial"/>
          <w:b w:val="false"/>
          <w:b w:val="false"/>
          <w:bCs w:val="false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Zapoznałem się i zobowiązuję się </w:t>
      </w:r>
      <w:r>
        <w:rPr>
          <w:rFonts w:cs="Arial" w:ascii="Arial" w:hAnsi="Arial"/>
          <w:bCs/>
          <w:sz w:val="16"/>
          <w:szCs w:val="18"/>
        </w:rPr>
        <w:t>do stosowania zasad bezpieczeństwa informacji</w:t>
      </w:r>
      <w:r>
        <w:rPr>
          <w:rFonts w:cs="Arial" w:ascii="Arial" w:hAnsi="Arial"/>
          <w:sz w:val="16"/>
          <w:szCs w:val="18"/>
        </w:rPr>
        <w:t xml:space="preserve"> wdrożonych w GUGiK, w zakresie zdalnego dostępu do zasobów GUGiK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20"/>
          <w:szCs w:val="20"/>
        </w:rPr>
        <w:t>2018.01.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FF0000"/>
          <w:sz w:val="20"/>
          <w:szCs w:val="20"/>
        </w:rPr>
        <w:t>Jan Kowalski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2018.01.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FF0000"/>
          <w:sz w:val="20"/>
          <w:szCs w:val="20"/>
        </w:rPr>
        <w:t>Wójt Gminy/Prezes/Dyrektor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Data</w:t>
        <w:tab/>
        <w:tab/>
        <w:t xml:space="preserve">Podpis Użytkownika </w:t>
        <w:tab/>
        <w:tab/>
        <w:tab/>
        <w:tab/>
        <w:t xml:space="preserve">       Data</w:t>
        <w:tab/>
        <w:t>Podpis i pieczęć Wnioskodawcy **</w:t>
      </w:r>
    </w:p>
    <w:p>
      <w:pPr>
        <w:pStyle w:val="Normal"/>
        <w:spacing w:lineRule="auto" w:line="300" w:before="0" w:after="120"/>
        <w:ind w:left="1418" w:hanging="0"/>
        <w:rPr/>
      </w:pPr>
      <w:r>
        <w:rPr>
          <w:rFonts w:cs="Arial" w:ascii="Arial" w:hAnsi="Arial"/>
          <w:sz w:val="18"/>
          <w:szCs w:val="18"/>
        </w:rPr>
        <w:t>składającego oświadczenie</w:t>
        <w:tab/>
        <w:tab/>
        <w:tab/>
        <w:t xml:space="preserve">                     (Potwierdzenie tożsamości Użytkownika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Nie dotyczy osób ubiegających się o dostęp do systemu EMUIA. Podanie nr tel. komórkowego jest konieczne w przypadku ubiegania się o zdalny dostęp do Systemów informatycznych GUGiK i niezbędne do zapewnienia poufności przekazywanych parametrów logowania do uwierzytelnionego konta (SMS z hasłem).</w:t>
    </w:r>
  </w:p>
  <w:p>
    <w:pPr>
      <w:pStyle w:val="Normal"/>
      <w:jc w:val="both"/>
      <w:rPr/>
    </w:pPr>
    <w:r>
      <w:rPr>
        <w:rFonts w:cs="Arial" w:ascii="Arial" w:hAnsi="Arial"/>
        <w:i/>
        <w:sz w:val="16"/>
        <w:szCs w:val="16"/>
      </w:rPr>
      <w:t xml:space="preserve">** W imieniu Wnioskodawcy podpisać dokument powinna osoba reprezentująca Organ Wnioskujący, który zawarł porozumienie (umowę) z GGK lub został wskazany w przepisie prawa (Wojewoda / WINGiK, Marszałek Województwa, Starosta, Prezydent / Burmistrz Miasta, Wójt), bądź osoba upoważniona do występowania w jego imieniu. W przypadku Wnioskowania o uzyskanie zdalnego dostępu dla pracownika GUGiK lub jednoosobowych podmiotów prawnych, wniosek podpisuje kierownik komórki organizacyjne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 xml:space="preserve">                  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Załącznik do zarządzenia Nr 17 GGK </w:t>
    </w:r>
  </w:p>
  <w:p>
    <w:pPr>
      <w:pStyle w:val="Header"/>
      <w:rPr/>
    </w:pPr>
    <w:r>
      <w:rPr>
        <w:i/>
        <w:sz w:val="20"/>
        <w:szCs w:val="20"/>
      </w:rPr>
      <w:t xml:space="preserve">                                   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z dnia 6 czerwca 2018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10:00Z</dcterms:created>
  <dc:creator>Marcin Soczko</dc:creator>
  <dc:description/>
  <cp:keywords/>
  <dc:language>en-US</dc:language>
  <cp:lastModifiedBy>Kowalska Agnieszka</cp:lastModifiedBy>
  <cp:lastPrinted>2018-06-06T13:04:00Z</cp:lastPrinted>
  <dcterms:modified xsi:type="dcterms:W3CDTF">2019-04-25T10:27:00Z</dcterms:modified>
  <cp:revision>12</cp:revision>
  <dc:subject/>
  <dc:title>OŚWIADCZENIE</dc:title>
</cp:coreProperties>
</file>